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635</wp:posOffset>
            </wp:positionV>
            <wp:extent cx="417830" cy="5480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1.05.2021№ 166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идачу дубліката свідоцтв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право власності на житло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Ковальчук Галини Володимирівни щодо видачі дублікату свідоцтва про право власності на житло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Управлінню житлово-комунального господарства як органу  приватизації, видати дублікат свідоцтва від 23.03.2007 № 66 про право власності  на будинок  № 3 по вул. Молодіжна в  с. Нові Вороб’ї,  виданого на ім’я Ковальчук Галини Володимирівни, Ковальчук Таїсії Сергіївни, Ковальчук Анни Сергіївни, Ковальчук Дарини Сергіївни, Ковальчук Інесси Сергіївн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Контроль за виконанням покласти на першого заступника міського голови Леоніда МАРТИНЕН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Ірина КОПИЛО</w:t>
      </w:r>
    </w:p>
    <w:p>
      <w:pPr>
        <w:pStyle w:val="Normal"/>
        <w:tabs>
          <w:tab w:val="clear" w:pos="720"/>
          <w:tab w:val="left" w:pos="567" w:leader="none"/>
        </w:tabs>
        <w:rPr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4:00Z</dcterms:created>
  <dc:creator>USER20</dc:creator>
  <dc:description/>
  <cp:keywords/>
  <dc:language>en-US</dc:language>
  <cp:lastModifiedBy>Dom</cp:lastModifiedBy>
  <cp:lastPrinted>2021-05-17T16:18:00Z</cp:lastPrinted>
  <dcterms:modified xsi:type="dcterms:W3CDTF">2021-05-20T14:33:00Z</dcterms:modified>
  <cp:revision>7</cp:revision>
  <dc:subject/>
  <dc:title>ДЕРЖАВНЕ  КАЗНАЧЕЙСТВО  УКРАЇНИ</dc:title>
</cp:coreProperties>
</file>